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6.1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31807166052 от 19.11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автомобильных шин для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УЧАСТНИКАМИ ЗАКУПК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открытого запроса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IV. Техническое зад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1-26T16:15:00Z</cp:lastPrinted>
  <dcterms:modified xsi:type="dcterms:W3CDTF">2018-11-26T11:15:00Z</dcterms:modified>
  <cp:revision>82</cp:revision>
  <dc:subject/>
  <dc:title/>
</cp:coreProperties>
</file>